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6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нструкция </w:t>
      </w:r>
    </w:p>
    <w:p>
      <w:pPr>
        <w:pStyle w:val="Heading3"/>
        <w:ind w:right="-16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обновлению программного обеспеч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д</w:t>
      </w:r>
      <w:r>
        <w:rPr>
          <w:bCs/>
          <w:sz w:val="28"/>
        </w:rPr>
        <w:t>атчике точного времени GPS РТТ-409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мена программного обеспечения в датчике точного времени осуществляется по сети </w:t>
      </w:r>
      <w:r>
        <w:rPr>
          <w:b/>
          <w:bCs/>
          <w:i/>
          <w:iCs/>
          <w:lang w:val="en-US"/>
        </w:rPr>
        <w:t>Ethernet</w:t>
      </w:r>
      <w:r>
        <w:rPr/>
        <w:t xml:space="preserve">. В режиме программирования датчик </w:t>
      </w:r>
      <w:r>
        <w:rPr>
          <w:u w:val="single"/>
        </w:rPr>
        <w:t xml:space="preserve">всегда имеет постоянный </w:t>
      </w:r>
      <w:r>
        <w:rPr>
          <w:u w:val="single"/>
          <w:lang w:val="en-US"/>
        </w:rPr>
        <w:t>IP</w:t>
      </w:r>
      <w:r>
        <w:rPr>
          <w:u w:val="single"/>
        </w:rPr>
        <w:t xml:space="preserve"> адрес</w:t>
      </w:r>
      <w:r>
        <w:rPr/>
        <w:t xml:space="preserve"> </w:t>
      </w:r>
      <w:r>
        <w:rPr>
          <w:b/>
          <w:bCs/>
        </w:rPr>
        <w:t>192.168.0.209</w:t>
      </w:r>
      <w:r>
        <w:rPr/>
        <w:t xml:space="preserve"> и маску подсети </w:t>
      </w:r>
      <w:r>
        <w:rPr>
          <w:b/>
          <w:bCs/>
        </w:rPr>
        <w:t>255.255.255.0</w:t>
      </w:r>
      <w:r>
        <w:rPr/>
        <w:t xml:space="preserve">.  Поэтому датчик должен быть подключен в сеть </w:t>
      </w:r>
      <w:r>
        <w:rPr>
          <w:b/>
          <w:bCs/>
          <w:i/>
          <w:iCs/>
          <w:lang w:val="en-US"/>
        </w:rPr>
        <w:t>Ethernet</w:t>
      </w:r>
      <w:r>
        <w:rPr/>
        <w:t xml:space="preserve"> соответствующей конфигурации или к отдельному,  специально сконфигурированному, компьютеру. Последний вариант предпочтительн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нимите лицевую панель. Для этого выкрутите фиксирующие винты. Как вариант, можно снять верхнюю крышку корпус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119380</wp:posOffset>
                </wp:positionV>
                <wp:extent cx="4958080" cy="80137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7920" cy="801360"/>
                          <a:chOff x="0" y="0"/>
                          <a:chExt cx="4957920" cy="8013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7779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144720" cy="7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45880"/>
                            <a:ext cx="144720" cy="7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41760"/>
                            <a:ext cx="144720" cy="7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59200"/>
                            <a:ext cx="144720" cy="7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360"/>
                            <a:ext cx="181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1808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6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89440"/>
                            <a:ext cx="39092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8108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8108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44720"/>
                            <a:ext cx="3999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8108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81080"/>
                            <a:ext cx="32580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81080"/>
                            <a:ext cx="25344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253440"/>
                            <a:ext cx="289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620280"/>
                            <a:ext cx="181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9680" y="217080"/>
                            <a:ext cx="101340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511920"/>
                            <a:ext cx="1447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ём для подключения  лицевой пан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7236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448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6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1448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6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960" y="222840"/>
                            <a:ext cx="36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547920"/>
                            <a:ext cx="1266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ъём для подключения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PS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ём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9.4pt;width:390.4pt;height:63.1pt" coordorigin="1026,188" coordsize="7808,1262">
                <v:rect id="shape_0" fillcolor="white" stroked="t" o:allowincell="f" style="position:absolute;left:1026;top:197;width:7523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8,188" to="1368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197" to="820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083;top:245;width:227;height:113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575;width:227;height:113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5;top:254;width:227;height:113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5;top:596;width:227;height:113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39;top:245;width:284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1599;top:374;width:170;height:284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oval id="shape_0" fillcolor="white" stroked="t" o:allowincell="f" style="position:absolute;left:1596;top:28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0;top:28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81;top:644;width:61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3;top:473;width:56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7524;top:473;width:227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7;top:416;width:629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954;top:473;width:341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84;top:473;width:512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01;top:473;width:398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669,587" to="7124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40;top:1165;width:28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3,530" to="6668,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76;top:994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ём для подключения  лицевой пан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995;top:302;width:797;height:3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369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95;top:44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094;top:369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121;top:45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37,539" to="7693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39;top:1051;width:19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ъём для подключения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PS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ём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ключите датчик к компьютеру по сети </w:t>
      </w:r>
      <w:r>
        <w:rPr>
          <w:b/>
          <w:bCs/>
          <w:i/>
          <w:iCs/>
          <w:lang w:val="en-US"/>
        </w:rPr>
        <w:t>Etherne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ведите датчик в режим программирования. Для этого замкните (например, пинцетом)  контакты 9 и 10 разъёма Х20 и включите питание дат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1040765" cy="436880"/>
                <wp:effectExtent l="0" t="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760" cy="437040"/>
                          <a:chOff x="0" y="0"/>
                          <a:chExt cx="1040760" cy="437040"/>
                        </a:xfrm>
                      </wpg:grpSpPr>
                      <wps:wsp>
                        <wps:cNvSpPr/>
                        <wps:spPr>
                          <a:xfrm>
                            <a:off x="354960" y="154800"/>
                            <a:ext cx="685800" cy="281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2716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2716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2716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2716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2716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33228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3228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33228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33228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32280"/>
                            <a:ext cx="35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54800"/>
                            <a:ext cx="10872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0"/>
                            <a:ext cx="181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244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531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8108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0.2pt;width:81.95pt;height:34.4pt" coordorigin="3420,-4" coordsize="1639,688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3979;top:240;width:1079;height:443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74;top:354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9;top:354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5;top:354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69;top:354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4;top:354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519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9;top:519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5;top:519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69;top:519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4;top:519;width:55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2;top:240;width:170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89;top:-4;width:28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7,381" to="413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7,552" to="4132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78;top:281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52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Разомкните контакты. При этом дисплей датчика не должен светиться. Датчик переведён в режим програм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устите программу «</w:t>
      </w:r>
      <w:r>
        <w:rPr>
          <w:b/>
          <w:bCs/>
          <w:i/>
          <w:iCs/>
        </w:rPr>
        <w:t>HexProgLoader.exe»</w:t>
      </w:r>
      <w:r>
        <w:rPr/>
        <w:t>. В открывшемся окне, выберете файл с новым программным обеспечением «</w:t>
      </w:r>
      <w:r>
        <w:rPr>
          <w:b/>
          <w:bCs/>
          <w:i/>
          <w:iCs/>
        </w:rPr>
        <w:t>PTT-4096.a90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жмите кнопку «</w:t>
      </w:r>
      <w:r>
        <w:rPr>
          <w:b/>
          <w:bCs/>
        </w:rPr>
        <w:t>Открыть</w:t>
      </w:r>
      <w:r>
        <w:rPr/>
        <w:t>». Появится окно ви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000" cy="98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сли датчик точного времени обнаружен, то кнопка «</w:t>
      </w:r>
      <w:r>
        <w:rPr>
          <w:lang w:val="en-US"/>
        </w:rPr>
        <w:t>UpDate</w:t>
      </w:r>
      <w:r>
        <w:rPr/>
        <w:t>» будет активна. В случае если кнопка не активна, проверьте настройки сети и повторите попыт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команду программирования, нажав кнопку «</w:t>
      </w:r>
      <w:r>
        <w:rPr>
          <w:lang w:val="en-US"/>
        </w:rPr>
        <w:t>UpDate</w:t>
      </w:r>
      <w:r>
        <w:rPr/>
        <w:t>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76525" cy="990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ле завершения программирования должно появиться окно вид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543050" cy="1171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Установите лицевую панель на прежнее место. Проверьте версию программного обеспечения. Для этого включите питание блока, удерживая среднюю кнопку «</w:t>
      </w:r>
      <w:r>
        <w:rPr>
          <w:bCs/>
          <w:lang w:val="en-US"/>
        </w:rPr>
        <w:t>Enter</w:t>
      </w:r>
      <w:r>
        <w:rPr>
          <w:bCs/>
        </w:rPr>
        <w:t>». На дисплее отобразится номер версии программного обеспечения. Выключите питание и включите датчик в обычном режи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" w:hanging="0"/>
      <w:jc w:val="center"/>
      <w:outlineLvl w:val="2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37:00Z</dcterms:created>
  <dc:creator>Qwer</dc:creator>
  <dc:description/>
  <dc:language>en-US</dc:language>
  <cp:lastModifiedBy>sasha</cp:lastModifiedBy>
  <dcterms:modified xsi:type="dcterms:W3CDTF">2010-03-02T13:39:00Z</dcterms:modified>
  <cp:revision>58</cp:revision>
  <dc:subject/>
  <dc:title>Инструкция по программированию</dc:title>
</cp:coreProperties>
</file>